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ASFEU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574760541"/>
            <w:bookmarkStart w:id="1" w:name="__Fieldmark__0_357476054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574760541"/>
            <w:bookmarkStart w:id="3" w:name="__Fieldmark__1_357476054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574760541"/>
            <w:bookmarkStart w:id="5" w:name="__Fieldmark__2_357476054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574760541"/>
            <w:bookmarkStart w:id="7" w:name="__Fieldmark__3_357476054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574760541"/>
            <w:bookmarkStart w:id="9" w:name="__Fieldmark__4_357476054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574760541"/>
            <w:bookmarkStart w:id="11" w:name="__Fieldmark__5_357476054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574760541"/>
            <w:bookmarkStart w:id="13" w:name="__Fieldmark__6_357476054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574760541"/>
            <w:bookmarkStart w:id="15" w:name="__Fieldmark__7_357476054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574760541"/>
            <w:bookmarkStart w:id="17" w:name="__Fieldmark__8_357476054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574760541"/>
            <w:bookmarkStart w:id="19" w:name="__Fieldmark__9_357476054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6-02T12:49:00Z</dcterms:modified>
  <cp:revision>3</cp:revision>
  <dc:subject/>
  <dc:title> </dc:title>
</cp:coreProperties>
</file>